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права и национальной безопасност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уголовного права и процесса</w:t>
      </w:r>
    </w:p>
    <w:p>
      <w:pPr>
        <w:pStyle w:val="Normal"/>
        <w:keepNext w:val="true"/>
        <w:keepLines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453765</wp:posOffset>
            </wp:positionH>
            <wp:positionV relativeFrom="paragraph">
              <wp:posOffset>104775</wp:posOffset>
            </wp:positionV>
            <wp:extent cx="1310005" cy="1415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института права и национальной безопасн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______________ Шуняева В.А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1.4. Уголовно-правовые нау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Направленность (профил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Уголовное право и криминология; уголовно-исполнительное право»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 xml:space="preserve">Рабочая программа принята на заседании кафедры </w:t>
      </w:r>
      <w:r>
        <w:rPr>
          <w:sz w:val="23"/>
          <w:szCs w:val="23"/>
        </w:rPr>
        <w:t>уголовного права и процесса</w:t>
      </w:r>
      <w:r>
        <w:rPr/>
        <w:t xml:space="preserve"> «29» марта 2024 года, протокол № 8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 xml:space="preserve">формирование знаний о методах, принципах и приемах научной деятельности в области </w:t>
      </w:r>
      <w:r>
        <w:rPr>
          <w:rFonts w:eastAsia="Calibri"/>
          <w:color w:val="000000"/>
          <w:sz w:val="24"/>
          <w:szCs w:val="24"/>
          <w:lang w:eastAsia="en-US"/>
        </w:rPr>
        <w:t>юриспруденции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1.4. Уголовно-правовые науки, направленность (профиль) «Уголовное право и криминология; уголовно-исполнительное право»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2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7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2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20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ind w:left="1234" w:hanging="0"/>
        <w:jc w:val="center"/>
        <w:rPr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</w:rPr>
        <w:t>Примерные темы рефератов по истории учений о праве и государстве</w:t>
      </w:r>
    </w:p>
    <w:p>
      <w:pPr>
        <w:pStyle w:val="Normal"/>
        <w:keepNext w:val="true"/>
        <w:keepLines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 и методология истории учений о праве и государств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концепции происхождения и сущности права и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тественноправовые   представления   о   договорном   происхождении государства и закон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рксистская концепция происхождения государства и пра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   концепции   правопонимания   и   понимания   государства. Легистский   (позитивистский),    естественноправовой   и   либертарно-юридический типы понимания права и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никновение и развитие теории правового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овление теории полицейского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трина социального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  и  развитие  идей   о   правах  и   свободах  человека  и гражданин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ское общество: история идей и современная трактовк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дея конституционализма в истории правовой и политической мысл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беральная политическая мысль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ервативная политическая мысль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ветительская политико-правовая идеология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овление теоретических представлений о праве и государстве в Древней Греци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 римских  юристов  о  праве  и  государстве.   Формирование  и развитие   юриспруденции   как   самостоятельной   науки   о   праве   и государств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юридической мысли в средневековой Западной Европ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стика юриспруденции Нового времен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Н. Макиавелли о праве и государстве. Концепция соотношения морали, политики и закон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-правовые идеи Реформации (М. Лютер, Ж. Кальвин)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Ф. Бэкона о праве и государстве. Концепция естественного права</w:t>
        <w:br/>
        <w:t>и «хорошего закона»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  Г.    Гроция   о   праве   и   государстве.    Договорная   теория происхождения       государства.       Разработка       «научной       формы» юриспруденци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Б. Спинозы о естественном и позитивном праве. Концепция</w:t>
        <w:br/>
        <w:t>договорного происхождения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Т. Гоббса о естественном состоянии и договорном учреждении</w:t>
        <w:br/>
        <w:t>абсолютистского государст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  Дж.   Локка   о   праве   и   государстве.   Договорная   теория</w:t>
        <w:br/>
        <w:t>государства. Теория разделения властей и неотчуждаемых естественных</w:t>
        <w:br/>
        <w:t>прав человек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autoSpaceDE w:val="false"/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я «рациональной юриспруденции» Г.В. Лейбниц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Дух законов», теория разделения властей и позитивное право Ш.Л.Монтескь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мократическая   концепция   общественного   договора   и   народного суверенитета Ж.Ж. Руссо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я гуманистических юридических ценностей и цивилизованного правосудия Ч. Беккари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/>
      </w:pPr>
      <w:r>
        <w:rPr>
          <w:color w:val="000000"/>
          <w:sz w:val="24"/>
          <w:szCs w:val="24"/>
        </w:rPr>
        <w:t xml:space="preserve">Обоснование идей прав человека, правового государства и концепции разделения   властей   в  учении   американских   просветителей   второй половины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(Т. Пейн, Т. Джефферсон, А. Гамильтон, Дж. Адаме, Дж. Мэдисон)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ософское учение о праве и государстве И. Кант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Историческая школа права»  (Г.  Гуго,  Ф.К.  Савиньи,  Г.Ф.  Пухта). Обоснование идей позитивистской юриспруденци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ософия права Г.В. Гегеля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А. де Токвиля о праве и государств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/>
      </w:pPr>
      <w:r>
        <w:rPr>
          <w:color w:val="000000"/>
          <w:sz w:val="24"/>
          <w:szCs w:val="24"/>
        </w:rPr>
        <w:t xml:space="preserve">Аналитическая   юриспруденция  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  в.    Г.   Кельзен,   Г.   Харт,   О.Вайнбергер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ые учения представителей «социологической юриспруденции». Е.Эрлих, Г. Гурвич, П. Сорокин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овление и развитие юридического образования в дореволюционной России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ция        государственно-правовых        преобразований        М.М.Сперанского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ое государствоведение А.Д. Градовского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о праве и государстве Б.Н. Чичерин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/>
      </w:pPr>
      <w:r>
        <w:rPr>
          <w:color w:val="000000"/>
          <w:sz w:val="24"/>
          <w:szCs w:val="24"/>
        </w:rPr>
        <w:t xml:space="preserve">Учение 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>. Соловьева о праве и государстве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й позитивизм в России. Г.Ф. Шершеневич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П.Н. Новгородцева о праве и государстве. Идея возрождения естественного права.</w:t>
      </w:r>
    </w:p>
    <w:p>
      <w:pPr>
        <w:pStyle w:val="Normal"/>
        <w:keepNext w:val="true"/>
        <w:keepLines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992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концепции права и государства советского периода.</w:t>
      </w:r>
    </w:p>
    <w:p>
      <w:pPr>
        <w:pStyle w:val="Normal"/>
        <w:keepNext w:val="true"/>
        <w:keepLines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5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60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bookmarkStart w:id="13" w:name="_Hlk59127210"/>
      <w:bookmarkEnd w:id="13"/>
      <w:r>
        <w:rPr/>
        <w:t>Информационные справочные системы и профессиональные базы данных: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75"/>
      </w:tblGrid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каталог Фундаментальной библиотеки  ТГУ 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eli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tsutm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wb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ая библиотека ТГУ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eastAsia="en-US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 xml:space="preserve">ЭБС «Университетская библиотека онлайн»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3">
              <w:r>
                <w:rPr>
                  <w:rStyle w:val="InternetLink"/>
                  <w:sz w:val="24"/>
                  <w:szCs w:val="24"/>
                  <w:lang w:eastAsia="en-US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4">
              <w:r>
                <w:rPr>
                  <w:rStyle w:val="InternetLink"/>
                  <w:sz w:val="24"/>
                  <w:szCs w:val="24"/>
                  <w:lang w:eastAsia="en-US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БС «IPRbooks»</w:t>
            </w:r>
            <w:r>
              <w:rPr>
                <w:bCs/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5">
              <w:r>
                <w:rPr>
                  <w:rStyle w:val="InternetLink"/>
                  <w:sz w:val="24"/>
                  <w:szCs w:val="24"/>
                  <w:lang w:eastAsia="en-US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БС «Юрайт»: (ВО и СПО) 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sz w:val="24"/>
                  <w:szCs w:val="24"/>
                  <w:lang w:eastAsia="en-US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Научная электронная библиотека eLIBRARY.R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7">
              <w:r>
                <w:rPr>
                  <w:rStyle w:val="InternetLink"/>
                  <w:sz w:val="24"/>
                  <w:szCs w:val="24"/>
                  <w:lang w:eastAsia="en-US"/>
                </w:rPr>
                <w:t>http://elibrary.ru</w:t>
              </w:r>
            </w:hyperlink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  <w:lang w:eastAsia="en-US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eastAsia="en-US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  <w:lang w:eastAsia="en-US"/>
              </w:rPr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19">
              <w:r>
                <w:rPr>
                  <w:rStyle w:val="InternetLink"/>
                  <w:sz w:val="24"/>
                  <w:szCs w:val="24"/>
                  <w:lang w:eastAsia="en-US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  <w:lang w:eastAsia="en-US"/>
              </w:rPr>
              <w:t>Электронный справочник «Информио» </w:t>
            </w:r>
            <w:r>
              <w:rPr>
                <w:sz w:val="24"/>
                <w:szCs w:val="24"/>
                <w:lang w:eastAsia="en-US"/>
              </w:rPr>
              <w:t> </w:t>
              <w:br/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0">
              <w:r>
                <w:rPr>
                  <w:rStyle w:val="InternetLink"/>
                  <w:sz w:val="24"/>
                  <w:szCs w:val="24"/>
                  <w:lang w:eastAsia="en-US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Электронный архив публикаций информагентств Polpred.com Обзор СМИ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1">
              <w:r>
                <w:rPr>
                  <w:rStyle w:val="InternetLink"/>
                  <w:sz w:val="24"/>
                  <w:szCs w:val="24"/>
                  <w:lang w:eastAsia="en-US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Справочная правовая система</w:t>
            </w:r>
            <w:r>
              <w:rPr>
                <w:sz w:val="24"/>
                <w:szCs w:val="24"/>
                <w:lang w:eastAsia="en-US"/>
              </w:rPr>
              <w:t> </w:t>
            </w:r>
            <w:r>
              <w:rPr>
                <w:bCs/>
                <w:sz w:val="24"/>
                <w:szCs w:val="24"/>
                <w:lang w:eastAsia="en-US"/>
              </w:rPr>
              <w:t>«Консультант Плюс»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2">
              <w:r>
                <w:rPr>
                  <w:rStyle w:val="InternetLink"/>
                  <w:sz w:val="24"/>
                  <w:szCs w:val="24"/>
                  <w:lang w:eastAsia="en-US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  <w:lang w:eastAsia="en-US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Wiley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Wiley Journals </w:t>
            </w:r>
            <w:r>
              <w:rPr>
                <w:sz w:val="24"/>
                <w:szCs w:val="24"/>
                <w:lang w:val="en-US" w:eastAsia="en-US"/>
              </w:rPr>
              <w:t>Database Collection</w:t>
            </w:r>
            <w:r>
              <w:rPr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Wiley Journal Backfiles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3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БД</w:t>
            </w:r>
            <w:r>
              <w:rPr>
                <w:bCs/>
                <w:sz w:val="24"/>
                <w:szCs w:val="24"/>
                <w:lang w:val="en-US" w:eastAsia="en-US"/>
              </w:rPr>
              <w:t xml:space="preserve"> Springer Nature 2023 </w:t>
            </w:r>
            <w:r>
              <w:rPr>
                <w:sz w:val="24"/>
                <w:szCs w:val="24"/>
                <w:lang w:val="en-US" w:eastAsia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FF0000"/>
                <w:sz w:val="24"/>
                <w:szCs w:val="24"/>
                <w:lang w:val="en-US" w:eastAsia="en-US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5"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link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springer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bCs/>
                  <w:sz w:val="24"/>
                  <w:szCs w:val="24"/>
                  <w:lang w:val="en-US" w:eastAsia="en-US"/>
                </w:rPr>
                <w:t>com</w:t>
              </w:r>
              <w:r>
                <w:rPr>
                  <w:rStyle w:val="InternetLink"/>
                  <w:bCs/>
                  <w:sz w:val="24"/>
                  <w:szCs w:val="24"/>
                  <w:lang w:eastAsia="en-US"/>
                </w:rPr>
                <w:t>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ru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  <w:lang w:eastAsia="en-US"/>
              </w:rPr>
              <w:t>и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БД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Springer Nature</w:t>
            </w:r>
            <w:r>
              <w:rPr>
                <w:sz w:val="24"/>
                <w:szCs w:val="24"/>
                <w:lang w:val="en-US" w:eastAsia="en-US"/>
              </w:rPr>
              <w:t>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192"/>
              <w:ind w:left="-57" w:right="-170" w:hanging="141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Physical Sciences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Engineering Package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27"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nature</w:t>
              </w:r>
              <w:r>
                <w:rPr>
                  <w:rStyle w:val="InternetLink"/>
                  <w:sz w:val="24"/>
                  <w:szCs w:val="24"/>
                  <w:lang w:eastAsia="en-US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2"/>
                <w:szCs w:val="22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  <w:lang w:eastAsia="en-US"/>
              </w:rPr>
              <w:t>Российской академии наук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  <w:lang w:eastAsia="en-US"/>
              </w:rPr>
              <w:t xml:space="preserve">   –</w:t>
            </w:r>
            <w:r>
              <w:rPr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eastAsia="en-US"/>
              </w:rPr>
            </w:pPr>
            <w:hyperlink r:id="rId28" w:tgtFrame="_blank">
              <w:r>
                <w:rPr>
                  <w:rStyle w:val="InternetLink"/>
                  <w:sz w:val="24"/>
                  <w:szCs w:val="24"/>
                  <w:lang w:eastAsia="en-US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lang w:val="en-US" w:eastAsia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lang w:eastAsia="en-US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color w:val="112BAF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Архив научных журналов зарубежных издательств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hyperlink r:id="rId29">
              <w:r>
                <w:rPr>
                  <w:rStyle w:val="InternetLink"/>
                  <w:sz w:val="24"/>
                  <w:szCs w:val="24"/>
                  <w:lang w:eastAsia="en-US"/>
                </w:rPr>
                <w:t>https://arch.neicon.ru</w:t>
              </w:r>
            </w:hyperlink>
          </w:p>
        </w:tc>
      </w:tr>
      <w:tr>
        <w:trPr>
          <w:trHeight w:val="39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Словари ABBYY Lingvo х3 Европейская версия   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становлены стационарно на ПК ТГУ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  <w:lang w:val="en-US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9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4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3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s://elib.tsutmb.ru/pwb/" TargetMode="External"/><Relationship Id="rId12" Type="http://schemas.openxmlformats.org/officeDocument/2006/relationships/hyperlink" Target="https://elibrary.tsutmb.ru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www.studentlibrary.ru/" TargetMode="External"/><Relationship Id="rId15" Type="http://schemas.openxmlformats.org/officeDocument/2006/relationships/hyperlink" Target="http://iprbookshop.ru/" TargetMode="External"/><Relationship Id="rId16" Type="http://schemas.openxmlformats.org/officeDocument/2006/relationships/hyperlink" Target="http://www.urait.ru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://polpred.com/" TargetMode="External"/><Relationship Id="rId22" Type="http://schemas.openxmlformats.org/officeDocument/2006/relationships/hyperlink" Target="http://www.consultant.ru/" TargetMode="External"/><Relationship Id="rId23" Type="http://schemas.openxmlformats.org/officeDocument/2006/relationships/hyperlink" Target="https://onlinelibrary.wiley.com/" TargetMode="External"/><Relationship Id="rId24" Type="http://schemas.openxmlformats.org/officeDocument/2006/relationships/hyperlink" Target="https://podpiska.rfbr.ru/news/396/" TargetMode="External"/><Relationship Id="rId25" Type="http://schemas.openxmlformats.org/officeDocument/2006/relationships/hyperlink" Target="https://link.springer.com/" TargetMode="External"/><Relationship Id="rId26" Type="http://schemas.openxmlformats.org/officeDocument/2006/relationships/hyperlink" Target="https://podpiska.rfbr.ru/news/396/" TargetMode="External"/><Relationship Id="rId27" Type="http://schemas.openxmlformats.org/officeDocument/2006/relationships/hyperlink" Target="http://www.nature.com/" TargetMode="External"/><Relationship Id="rId28" Type="http://schemas.openxmlformats.org/officeDocument/2006/relationships/hyperlink" Target="https://journals.rcsi.science/" TargetMode="External"/><Relationship Id="rId29" Type="http://schemas.openxmlformats.org/officeDocument/2006/relationships/hyperlink" Target="https://arch.neicon.ru/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Аспирантура</cp:lastModifiedBy>
  <cp:lastPrinted>2020-11-23T17:24:00Z</cp:lastPrinted>
  <dcterms:modified xsi:type="dcterms:W3CDTF">2024-04-02T12:21:00Z</dcterms:modified>
  <cp:revision>23</cp:revision>
  <dc:subject/>
  <dc:title>МИНИСТЕРСТВО ОБЩЕГО И ПРОФЕССИОНАЛЬНОГО ОБРАЗОВА-НИЯ РОССИЙСКОЙ ФЕДЕРАЦИИ</dc:title>
</cp:coreProperties>
</file>